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09 октября 2015 года          № 1977-па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формированием муниципальных социальных заказов на оказание услуг в социальной сфере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3-11-01T09:31:00Z</dcterms:modified>
  <cp:revision>17</cp:revision>
  <dc:subject/>
  <dc:title/>
</cp:coreProperties>
</file>